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rPr>
      </w:pPr>
      <w:r>
        <w:rPr>
          <w:rFonts w:cs="Arial" w:ascii="Marianne" w:hAnsi="Marianne"/>
        </w:rPr>
        <w:t>France Travail, établissement public administratif, représenté par son directeur régional, Monsieur Fabrice MARIE-ROSE, dûment habilité à cet effet, domicilié en cette qualité : Direction régionale France Travail Guadeloupe et Iles du nord, Parc d’activités Antillopôle, Pôle Caraïbes, Bâtiments 1 et 2 - 97139 Les Abymes.</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Guadeloupe et Iles du Nord,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16:00Z</dcterms:created>
  <dc:creator>francois</dc:creator>
  <dc:description/>
  <cp:keywords/>
  <dc:language>en-US</dc:language>
  <cp:lastModifiedBy>LANDRE Lucienne</cp:lastModifiedBy>
  <cp:lastPrinted>2016-03-25T18:19:00Z</cp:lastPrinted>
  <dcterms:modified xsi:type="dcterms:W3CDTF">2025-06-17T16:07:00Z</dcterms:modified>
  <cp:revision>4</cp:revision>
  <dc:subject/>
  <dc:title>_Modèle recommandé : le service peut l’adapter le cas échéant_DC1_</dc:title>
</cp:coreProperties>
</file>